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Кир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840"/>
        <w:ind w:left="5398" w:hanging="0"/>
        <w:outlineLvl w:val="0"/>
        <w:rPr/>
      </w:pPr>
      <w:r>
        <w:rPr>
          <w:sz w:val="28"/>
          <w:szCs w:val="28"/>
        </w:rPr>
        <w:t xml:space="preserve">от                     №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ЗМЕН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Административном регламенте предоставления государственной услуги по выдаче удостоверений тракториста-машиниста (тракториста) на право управления самоходными машинам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1. Подраздел 1.3 раздела 1 «Общие положения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ind w:left="1485" w:hanging="771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ind w:left="1485" w:hanging="771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1. Справочная информация и информация по вопросам предоставления государственной услуги и услуг, которые являются необходимыми и обязательными для предоставления государственной услуги, предоста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непосредственно в помещениях государственной инспекции Гостехнадзора Кировской области на информационных стендах или должностными лицами, ответственными за предоставление государственной услуги, при личном прием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в государственную инспекцию Гостехнадзора Кировской области по контактным телефонам, в письменной форме или в форме электронного доку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 xml:space="preserve">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федеральную государственную информационную систему «Единый портал государственных и муниципальных услуг (функций)» (http://www.gosuslugi.ru), региональную государственную информационную систему «Портал государственных и муниципальных услуг (функций) Кировской области» (http://www.gosuslugi43.ru), официальный сайт государственной   инспекции   Гостехнадзора   Кировской  области (http://www </w:t>
      </w:r>
      <w:r>
        <w:rPr>
          <w:bCs/>
          <w:sz w:val="28"/>
          <w:szCs w:val="28"/>
          <w:lang w:val="en-US" w:eastAsia="ru-RU"/>
        </w:rPr>
        <w:t>gtn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kirovreg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ru</w:t>
      </w:r>
      <w:r>
        <w:rPr>
          <w:bCs/>
          <w:sz w:val="28"/>
          <w:szCs w:val="28"/>
          <w:lang w:eastAsia="ru-RU"/>
        </w:rPr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2. Информация о ходе предоставления государственной услуги предоставляется по телефону или при личном посещении государственной инспекции Гостехнадзора Кировской области в любое время с момента приема документов. Для получения сведений о ходе предоставления государственной услуги заявителем указываются (называются) дата и регистрационный номер заявления. Заявителю предоставляются сведения о том, на каком этапе предоставления государственной услуги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3. Заявитель, подавший заявление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Кировской области», информируется о ходе предоставления государственной услуги через раздел «Личный кабинет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4. При личном обращении и обращении заявителя по телефону для справок ответственный специалист государственной инспекции Гостехнадзора Кировской области обязан в открытой и доступной форме предоставить исчерпывающие сведения о ходе предоставления государственной услуги. При невозможности ответить на поставленные вопросы самостоятельно специалист, к которому обратился заявитель, переадресует его к другому должностному лицу, компетентному в предоставлении данной информ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1.3.5. Письменное обращение, поступившее в государственную инспекцию  Гостехнадзора  Кировской  области, рассматривается  в течение 30 дней  со  дня  его  регистрации,  за  исключением  случая,  указанного в части 1.1 статьи 12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Ответ на обращение направляется в форме электронного документа по адресу электронной почты, указанному в обращении, поступившем в государственную инспекцию Гостехнадзора Кировской области в форме электронного документа, и в письменной форме по почтовому адресу, указанному в обращении, поступившем в государственную инспекцию Гостехнадзора Кировской области в письме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 В разделе 2 «Стандарт предоставления государственной услуги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1. В подразделе 2.2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 xml:space="preserve"> 2.1.1. В пункте 2.2.1 слова «согласно приложению № 1»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1.2. Пункт 2.2.3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2. Подраздел 2.5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526" w:hanging="812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2.5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государственной инспекции Гостехнадзора Кировской области, в федеральной государственной информационной системе «Единый портал государственных и муниципальных услуг (функций)» и региональной государственной информационной системе «Портал государственных и муниципальных услуг (функций)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3. Пункт 2.6.5 подраздела 2.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6.5. Запрещается требовать от заявителе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ind w:left="28" w:hanging="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 и Кировской области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. Заявитель вправе представить такие документы и информацию в государственную инспекцию Гостехнадзора Кировской области по собственной инициатив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 (осуществления действий), представление (осуществление)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, на отсутствие и (или) недостоверность которых не указывало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изменения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наличия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истечения срока действия документов или изменения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выявления документально подтвержденного факта (признаков) ошибочного или противоправного действия (бездействия) должностного лица государственной инспекции Гостехнадзора Кировской области, государственного гражданского служащего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начальника государственной инспекции Гостехнадзора Кировской области уведомляется заявитель, при этом приносятся извинения за доставленные неудобств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4. Подраздел 2.10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624" w:hanging="910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2.10. Порядок, размер и основания взимания государственной пошлины за предоставление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Государственная пошлина уплачивается заявителем по месту предоставления государственной услуги в наличной форме до подачи заявления о выдаче удостоверения тракториста-машиниста на право управления самоходными машин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Размеры государственной пошлины установлены статьей 333.33 Налогового кодекса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5. Подраздел 2.12 дополнить словами «, в том числе в электро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6. В подразделе 2.13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6.1. Пункт 2.13.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3.4. Места ожидания предоставления государственной услуги оборудуются информационными стендами с образцами заполнения запросов о предоставлении государственной услуги и перечнем документов, необходимых для ее предоставления, столами для заполнения документов, стульями, кресельными секциями. Количество мест ожидания определяется исходя из фактической нагрузки и возможностей для их размещения в здан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6.2. Пункт 2.13.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3.6. В соответствии с законодательством Российской Федерации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осущест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оборудование помещения пандусами, специальными ограждениями и перилами, обеспечивающими беспрепятственный въезд, передвижение и разворот инвалидных колясо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опровождение инвалидов, имеющих стойкие расстройства функции зрения и самостоятельного передвижения, и оказание им помощи в помещении, где предоставляется государственная услуг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надлежащее размещение оборудования и носителей информации, необходимых для обеспечения беспрепятственного доступа к помещениям, где предоставляется государственная услуга, с учетом ограничений жизнедеятельности инвалид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опуск в помещения, где предоставляется государственная услуга, собаки-проводни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оказание помощи инвалидам в преодолении барьеров, мешающих получению государственной услуги наравне с другими лицам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7. Пункт 2.14.1 подраздела 2.14 дополнить абзац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возможность получения заявителями информации о ходе предоставления государственной услуги в соответствии с пунктом 1.3.2 настоящего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взаимодействие заявителя с должностными лицами государственной инспекции Гостехнадзора Кировской области при предоставлении государственной услуги (однократное – при подаче заявления и документов (если поданные документы соответствуют настоящему Административному регламенту и если заявитель не нуждается в предоставлении ему дополнительных консультаций), двукратное – при необходимости сдачи экзаменов). Продолжительность взаимодействия составляет до 30 мину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предоставление государственной услуги в муниципальных районах Кировской области структурными подразделениями государственной инспекции Гостехнадзора Кировской области по месту регистрации заявителей (экстерриториальный принцип не применяется)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8. Подраздел 2.15 дополнить пунктом 2.15.5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5.5. При направлении заявителем документов на предоставление государственной услуги в электронной форме используется простая электронная подпись или усиленная квалифицированная электронная подпи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Заявление в форме электронного документа подписывается по выбору заявителя – физического лиц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остой электронной подписью заявителя (представителя заявителя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усиленной квалифицированной электронной подписью заявителя (представителя заявител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Заявление от имени заявителя – юридического лица подписывается усиленной квалифицированной электронной подписью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лица, действующего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заявителя за получением государственной услуги в электронной форме с использованием простой электронной подписи он должен быть зарегистрирован в соответствующем регистре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ля получения сертификата усиленной квалифицированной электронной подписи заявитель должен обратиться в удостоверяющий центр, включенный в перечень уполномоченных удостоверяющих центров единой системы удостоверяющих центров, сформированный Министерством цифрового развития, связи и массовых коммуникаций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В случае направления заявления в электронной форме с использованием квалифицированной электронной подписи такая подпись создается и проверяется при помощи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С учетом Требований к средствам электронной подписи, утвержденных приказом Федеральной службы безопасности Российской Федерации от 27.12.2011 № 796 «Об утверждении Требований к средствам электронной подписи и Требований к средствам удостоверяющего центра», при обращении за получением государствен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З, КВ1, КВ2 и КА1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 В разделе 3 «Состав, последовательность и сроки выполнения административных процедур, требования к порядку их выполнения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. Подраздел 3.1 после дополнить абзац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подачу заявления и документов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исправление допущенных опечаток и (или) ошибок в выданных в результате предоставления государственной услуги документах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2. Дополнить подразделами 3.13 и 3.14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</w:r>
      <w:r>
        <w:rPr>
          <w:b/>
          <w:bCs/>
          <w:sz w:val="28"/>
          <w:szCs w:val="28"/>
          <w:lang w:eastAsia="ru-RU"/>
        </w:rPr>
        <w:t>«3.13. Подача заявления и документов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13.1. Основанием для начала административной процедуры является подача заявителем заявления о предоставлении государствен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Кировской области» (при наличии технической возможност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3.2. Действия специалистов государственной инспекции Гостехнадзора Кировской области, ответственных за прием документов, по каждой административной процедуре представлены в соответствующих подразделах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13.3. Уведомление о приеме заявления и документов на предоставление государственной услуги, информация о ходе выполнения запроса о предоставлении государственной услуги, результатах рассмотрения поданных документов направляются заявителю в электронной форме в соответствии с пунктом 1.3.3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Результатом административной процедуры является регистрация заявления и документов на предоставление государственной услуги или отказ в их приеме по основаниям, установленным пунктом 2.8.2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Срок выполнения  административной  процедуры  не  может  превышать 1 рабочего дня с даты поступления заявления и документов в государственную инспекцию Гостехнадзора Кировской обла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526" w:hanging="812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14. Исправление допущенных опечаток и (или) ошибок в выданных в результате предоставления государственной услуги документах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14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14.1. В случае выявления в документах, выданных в результате предоставления государственной услуги, опечаток и (или) ошибок заявитель представляет в государственную инспекцию Гостехнадзора Кировской области заявление об их исправле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4.2. Рассмотрение заявления об исправлении опечаток и (или) ошибок осуществляется в срок, не превышающий 5 рабочих дней со дня его поступления. О результатах рассмотрения заявления заявитель уведомляется в письменном ви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4.3. В случае выявления допущенных опечаток и (или) ошибок специалист, ответственный за работу с документами заявителя, осуществляет в соответствии с установленным порядком делопроизводства их исправление и выдачу результата предоставления государственной услуги заявителю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4. Раздел 5 «Досудебный (внесудебный) порядок обжалования решений и действий (бездействия) органа исполнительной власти Кировской области, предоставляющего государственную услугу, а также его должностных лиц»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246" w:hanging="532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 исполнительной власти Кировской области, предоставляющего государственную услугу, а также его должностных ли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1. Заявитель имеет право на досудебное (внесудебное) обжалование решений и действий (бездействия) государственной инспекции Гостехнадзора Кировской области и ее должностных лиц, государственных гражданских служащих Кировской области, предоставляющих государственную услугу, в ходе ее предостав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2. Жалоба рассматривается руководителем государственной инспекции Гостехнадзора Кировской области как органа, предоставляющего государственную услугу, порядок предоставления которой был нарушен вследствие решений и действий (бездействия) его должностных лиц либо государственных гражданских служащих Киров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3. В случае если обжалуются решения руководителя органа, предоставляющего государственную услугу, жалоба подается в вышестоящий орган (в порядке подчиненности). При отсутствии вышестоящего органа жалоба подается непосредственно руководителю органа, предоставляющего государственную услугу, и рассматривается им в порядке, установленном</w:t>
      </w:r>
      <w:r>
        <w:rPr>
          <w:bCs/>
          <w:sz w:val="28"/>
          <w:szCs w:val="28"/>
          <w:shd w:fill="FFFF00" w:val="clear"/>
          <w:lang w:eastAsia="ru-RU"/>
        </w:rPr>
        <w:t xml:space="preserve"> </w:t>
      </w:r>
      <w:r>
        <w:rPr>
          <w:bCs/>
          <w:sz w:val="28"/>
          <w:szCs w:val="28"/>
          <w:shd w:fill="FFFFFF" w:val="clear"/>
          <w:lang w:eastAsia="ru-RU"/>
        </w:rPr>
        <w:t>законодательством Российской Федерации и Кировской област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4. Информирование заявителей о порядке подачи и рассмотрения жалобы осущест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в государственную инспекцию Гостехнадзора Кировской области по контактным телефонам, в письменной форме или в форме электронного доку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федеральную государственную информационную систему «Единый портал государственных и муниципальных услуг (функций)», региональную государственную информационную систему «Портал государственных и муниципальных услуг (функций) Кировской области», официальный сайт государственной инспекции Гостехнадзора Киров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5. Досудебное (внесудебное) обжалование решений и действий (бездействия) государственной инспекции Гостехнадзора Кировской области и ее должностных лиц, государственных гражданских служащих Кировской области, предоставляющих государственную услугу, осуществляется в порядке, установленно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постановлением   Правительства   Кировской   области   от   28.12.2012 № 189/869 «Об утверждении Положения об особенностях подачи и рассмотрения жалоб на решения и действия (бездействие) органов исполнительной власти Кировской области и их должностных лиц, государственных гражданских служащих Кировской области, предоставляющих государственные услуги, организаций, предусмотренных частью 1.1 статьи 16 Федерального закона от  27.07.2010 №  210-ФЗ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 Сведения о месте нахождения, контактных телефонах государственной инспекции Гостехнадзора Кировской области и ее структурных подразделений (приложение № 1 к Административному регламенту) исключить.</w:t>
      </w:r>
    </w:p>
    <w:p>
      <w:pPr>
        <w:pStyle w:val="ConsPlusTitle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6. Сх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дачи (замены) удостоверения тракториста-машиниста (тракториста)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приложение № 2 к Административному регламенту) исключить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  <w:bookmarkStart w:id="0" w:name="Par35"/>
      <w:bookmarkStart w:id="1" w:name="Par35"/>
      <w:bookmarkEnd w:id="1"/>
    </w:p>
    <w:p>
      <w:pPr>
        <w:pStyle w:val="Normal"/>
        <w:suppressAutoHyphens w:val="false"/>
        <w:autoSpaceDE w:val="false"/>
        <w:spacing w:lineRule="auto" w:line="360"/>
        <w:ind w:firstLine="2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7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2932430</wp:posOffset>
              </wp:positionH>
              <wp:positionV relativeFrom="paragraph">
                <wp:posOffset>1270</wp:posOffset>
              </wp:positionV>
              <wp:extent cx="2260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3pt;mso-wrap-distance-left:0pt;mso-wrap-distance-right:0pt;mso-wrap-distance-top:0pt;mso-wrap-distance-bottom:0pt;margin-top:0.1pt;mso-position-vertical-relative:text;margin-left:230.9pt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Style14"/>
    <w:next w:val="TextBody"/>
    <w:qFormat/>
    <w:pPr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4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09:00Z</dcterms:created>
  <dc:creator>oparina_nv</dc:creator>
  <dc:description/>
  <cp:keywords/>
  <dc:language>en-US</dc:language>
  <cp:lastModifiedBy>Александр Сергеевич</cp:lastModifiedBy>
  <cp:lastPrinted>2019-01-18T12:37:00Z</cp:lastPrinted>
  <dcterms:modified xsi:type="dcterms:W3CDTF">2019-01-18T09:39:00Z</dcterms:modified>
  <cp:revision>7</cp:revision>
  <dc:subject/>
  <dc:title>Закон Кировской области от 28.04.2010 N 517-ЗО(ред. от 02.04.2015)"О порядке назначения представителей общественности в квалификационную коллегию судей Кировской области"(принят постановлением Законодательного Собрания Кировской области от 22.04.2010 N 47/9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